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5-044 Remplacement du système de sécurité incendie de l’IUT Ville d’Avray</w:t>
      </w:r>
      <w:r/>
      <w:r>
        <w:rPr>
          <w:lang w:val="en-US" w:eastAsia="en-US"/>
        </w:rPr>
        <w:fldChar w:fldCharType="end"/>
      </w:r>
      <w:r>
        <w:rPr>
          <w:lang w:val="en-US" w:eastAsia="en-US"/>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3391919341"/>
      <w:bookmarkStart w:id="1" w:name="__Fieldmark__1_3391919341"/>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3391919341"/>
      <w:bookmarkStart w:id="3" w:name="__Fieldmark__2_3391919341"/>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3391919341"/>
            <w:bookmarkStart w:id="5" w:name="__Fieldmark__3_3391919341"/>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3391919341"/>
            <w:bookmarkStart w:id="7" w:name="__Fieldmark__4_3391919341"/>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3391919341"/>
            <w:bookmarkStart w:id="9" w:name="__Fieldmark__5_3391919341"/>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3391919341"/>
            <w:bookmarkStart w:id="11" w:name="__Fieldmark__6_3391919341"/>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3391919341"/>
            <w:bookmarkStart w:id="13" w:name="__Fieldmark__7_3391919341"/>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3391919341"/>
      <w:bookmarkStart w:id="15" w:name="__Fieldmark__8_3391919341"/>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3391919341"/>
      <w:bookmarkStart w:id="17" w:name="__Fieldmark__9_3391919341"/>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25-044 SSI VA</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4T09:12:00Z</dcterms:modified>
  <cp:revision>4</cp:revision>
  <dc:subject/>
  <dc:title>MISE A JOUR AVRIL 2007</dc:title>
</cp:coreProperties>
</file>